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lesystem 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PSNdz4vdMSy8x8BHnAK+3iET981eyVZSd9c4x7RB+ZMtXZJIlayRW35MKMYAgNmcWIIKCty
5yKKU+YenkTzGU+YKwvQBN5MZkJh+Ak1ZxaP9MgRnYkr6ar38GjbnCnVuyCjmeLZB4H69iQk
nnX1S375mF7RfPqOgchQHay++SEwMP+37Nd2RxSmQ+rF/rW2OWQ2/zSeJOfMC/z/Qd6DX6Dd
XLgO7rAvR9X3PjWGCq</vt:lpwstr>
  </property>
  <property fmtid="{D5CDD505-2E9C-101B-9397-08002B2CF9AE}" pid="3" name="_2015_ms_pID_7253431">
    <vt:lpwstr>m4TN+lrfXCrvOpeJifL47Fpfh684byYw3D0gfx8GBWjv9UMrm1G3lc
89TAg6tYScum7RDrV2CNJmxGMkT/ra2T/dPxUjky5YyobFD03dP31hSuTw7mbE22tcbOl8pl
JXtDkm35CAnzBnp3SuhOGPT6gQRClApZM5FhuJIt6mgkeDGmUP3ZBrT+pSO3kpPa2wgCg1Z2
g9EXHk9tv5X1yM62ONe95Qur458RVfwPeA4k</vt:lpwstr>
  </property>
  <property fmtid="{D5CDD505-2E9C-101B-9397-08002B2CF9AE}" pid="4" name="_2015_ms_pID_7253431_00">
    <vt:lpwstr>_2015_ms_pID_7253431</vt:lpwstr>
  </property>
  <property fmtid="{D5CDD505-2E9C-101B-9397-08002B2CF9AE}" pid="5" name="_2015_ms_pID_7253432">
    <vt:lpwstr>6EmpQ6VoXibt5EeFCP0phRYEsKrS1VgvRalW
q1WGwBXL5qb/otzMHcze6WTR8hlfiDj6hEA9qdznd8+X6uUh/t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